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UMMIFICATION</w:t>
      </w:r>
    </w:p>
    <w:p>
      <w:pPr>
        <w:pStyle w:val="NormalWeb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ing </w:t>
      </w:r>
      <w:hyperlink r:id="rId2">
        <w:r>
          <w:rPr>
            <w:rStyle w:val="InternetLink"/>
            <w:rFonts w:cs="Arial" w:ascii="Arial" w:hAnsi="Arial"/>
            <w:b/>
            <w:color w:val="0000FF"/>
          </w:rPr>
          <w:t>http://www.ancientegypt.co.uk/mummies/home.html</w:t>
        </w:r>
      </w:hyperlink>
      <w:r>
        <w:rPr>
          <w:rFonts w:cs="Arial" w:ascii="Arial" w:hAnsi="Arial"/>
          <w:b/>
          <w:color w:val="000000"/>
        </w:rPr>
        <w:t xml:space="preserve"> , fill in the blanks.</w:t>
      </w:r>
    </w:p>
    <w:p>
      <w:pPr>
        <w:pStyle w:val="NormalWeb"/>
        <w:rPr/>
      </w:pPr>
      <w:r>
        <w:rPr>
          <w:rFonts w:cs="Arial" w:ascii="Arial" w:hAnsi="Arial"/>
          <w:b/>
          <w:color w:val="000000"/>
        </w:rPr>
        <w:t xml:space="preserve">First, his body is taken to the tent known as ___________ or the 'place of purification'. There the ___________ wash his body with good-smelling palm wine and rinse it with water from the____________. </w:t>
      </w:r>
    </w:p>
    <w:p>
      <w:pPr>
        <w:pStyle w:val="Normal"/>
        <w:rPr/>
      </w:pPr>
      <w:r>
        <w:rPr>
          <w:rFonts w:cs="Arial" w:ascii="Arial" w:hAnsi="Arial"/>
          <w:b/>
        </w:rPr>
        <w:t>One of the embalmer's men makes a cut in the __________ side of the body and removes many of the_____________   ____________. It is important to remove these because they are the first part of the body to _________________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after"/>
      <w:r>
        <w:rPr>
          <w:rFonts w:cs="Arial" w:ascii="Arial" w:hAnsi="Arial"/>
          <w:b/>
        </w:rPr>
        <w:t xml:space="preserve">The_________, ____________, stomach and ______________are washed and packed in </w:t>
      </w:r>
      <w:bookmarkEnd w:id="0"/>
      <w:r>
        <w:rPr>
          <w:rFonts w:cs="Arial" w:ascii="Arial" w:hAnsi="Arial"/>
          <w:b/>
        </w:rPr>
        <w:t>_____________which will dry them out. The __________is not taken out of the body because it is the centre of intelligence and feeling and the man will need it in the __________________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long hook is used to smash the __________and pull it out through the___________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ody is now covered and stuffed with _________which will dry it out. All of the__________, and rags from the embalming process will be saved and buried along with the body.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_____________days the body is washed again with water from the Nile. Then it is covered with oils to help the skin stay______________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</w:t>
        <w:softHyphen/>
        <w:softHyphen/>
        <w:softHyphen/>
        <w:softHyphen/>
        <w:softHyphen/>
        <w:t xml:space="preserve">______________ internal organs are wrapped in __________ and returned to the body. The body is stuffed with dry materials such as _____________, leaves and linen so that it looks ______________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ly the body is covered again with good-smelling oils. It is now ready to be wrapped in linen.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 the past, when the internal organs were removed from a body, they were placed in hollow__________________. 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ver many years the embalming practices changed and embalmers began returning internal organs to bodies after the organs had been dried in ___________. However, solid wood or stone canopic jars were still buried with the mummy to symbolically protect the internal organs. 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055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3" r="-6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_____________the jackal-headed god looks after the _____________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286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___________ the baboon-headed god looks after the _________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007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26" r="-6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he human-headed god looks after the</w:t>
      </w:r>
      <w:r>
        <w:rPr>
          <w:rFonts w:cs="Arial" w:ascii="Arial" w:hAnsi="Arial"/>
        </w:rPr>
        <w:t xml:space="preserve"> _________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960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____________ the falcon-headed god looks after the____________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the __________and ________ are wrapped with strips of fine linen. Then the ________ and the toes are individually wrapped. 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ms and legs are wrapped separately. Between the layers of wrapping, the embalmers place ____________ to protect the body in its journey through the underworld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206500" cy="203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This is the ____________ amulet which will protect the body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39900" cy="127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This is the ______________ amulet which will keep the person balanced in the next life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iest reads spells out loud while the mummy is being wrapped. These spells will help ward off evil spirits and help the ____________make the journey to the afterlife. 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arms and legs are tied together. A _____________ scroll with spells from the ___________  ____  _____ __________ is placed between the wrapped hands. </w:t>
        <w:br/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linen strips are wrapped around the body. At every layer, the bandages are painted with liquid ____________ that helps to glue the bandages together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cloth is wrapped around the body and a picture of the god __________ is painted on its surface. 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lly, a large cloth is wrapped around the entire mummy. It is attached with strips of linen that run from the top to the bottom of the mummy, and around its middle. </w:t>
      </w:r>
    </w:p>
    <w:p>
      <w:pPr>
        <w:pStyle w:val="Normal"/>
        <w:spacing w:before="280" w:after="280"/>
        <w:rPr>
          <w:rFonts w:ascii="Arial" w:hAnsi="Arial" w:cs="Arial"/>
          <w:color w:val="BBBBBB"/>
        </w:rPr>
      </w:pPr>
      <w:r>
        <w:rPr>
          <w:rFonts w:cs="Arial" w:ascii="Arial" w:hAnsi="Arial"/>
          <w:b/>
        </w:rPr>
        <w:t>A board of painted wood is placed on top of the mummy before the mummy is lowered into its coffin. The first coffin is then put inside a second coffin.</w:t>
      </w:r>
      <w:r>
        <w:rPr>
          <w:rFonts w:cs="Arial" w:ascii="Arial" w:hAnsi="Arial"/>
          <w:color w:val="BBBBBB"/>
        </w:rPr>
        <w:t xml:space="preserve"> </w:t>
      </w:r>
      <w:r>
        <w:rPr>
          <w:rFonts w:cs="Arial" w:ascii="Arial" w:hAnsi="Arial"/>
          <w:color w:val="BBBBBB"/>
        </w:rPr>
        <w:br w:type="textWrapping" w:clear="all"/>
      </w:r>
      <w:r>
        <w:rPr>
          <w:rFonts w:cs="Arial" w:ascii="Arial" w:hAnsi="Arial"/>
          <w:b/>
        </w:rPr>
        <w:t>The funeral is held for the deceased and his family mourns his deat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__________called the '____________  ______  ______  ________is performed, allowing the deceased to eat and drink again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 xml:space="preserve">Finally, the body and its coffins are placed inside a large stone </w:t>
      </w:r>
      <w:r>
        <w:fldChar w:fldCharType="begin"/>
      </w:r>
      <w:r>
        <w:rPr>
          <w:rStyle w:val="InternetLink"/>
          <w:u w:val="single"/>
          <w:b/>
          <w:rFonts w:cs="Arial" w:ascii="Arial" w:hAnsi="Arial"/>
        </w:rPr>
        <w:instrText xml:space="preserve"> HYPERLINK "http://www.ancientegypt.co.uk/mummies/story/page16.html" \l "%23"</w:instrText>
      </w:r>
      <w:r>
        <w:rPr>
          <w:rStyle w:val="InternetLink"/>
          <w:u w:val="single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u w:val="single"/>
        </w:rPr>
        <w:t>_______________</w:t>
      </w:r>
      <w:r>
        <w:rPr>
          <w:rStyle w:val="InternetLink"/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in the tomb. Furniture, clothing, valuable objects, food and drink are arranged in the tomb for the deceased. </w:t>
      </w:r>
    </w:p>
    <w:p>
      <w:pPr>
        <w:pStyle w:val="Normal"/>
        <w:spacing w:before="280" w:after="280"/>
        <w:rPr>
          <w:rFonts w:ascii="Arial" w:hAnsi="Arial" w:cs="Arial"/>
          <w:color w:val="BBBBBB"/>
        </w:rPr>
      </w:pPr>
      <w:r>
        <w:rPr>
          <w:rFonts w:cs="Arial" w:ascii="Arial" w:hAnsi="Arial"/>
          <w:b/>
        </w:rPr>
        <w:t xml:space="preserve">Now his body is ready for its journey through the underworld. There his __________ will be judged by his good deeds on earth. If his heart is found to be __________ he will be sent to live for all eternity in the beautiful 'Field of Reeds'. </w:t>
      </w:r>
    </w:p>
    <w:p>
      <w:pPr>
        <w:pStyle w:val="Normal"/>
        <w:rPr>
          <w:rFonts w:ascii="Arial" w:hAnsi="Arial" w:cs="Arial"/>
          <w:b/>
          <w:b/>
          <w:color w:val="BBBBBB"/>
        </w:rPr>
      </w:pPr>
      <w:r>
        <w:rPr>
          <w:rFonts w:cs="Arial" w:ascii="Arial" w:hAnsi="Arial"/>
          <w:b/>
          <w:color w:val="BBBBB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>When completed, go to the connecting website and create your own on-line mummy!!!!!!!!!! You must use “control” click. Once there click on launch game. Do not skip introduction.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rPr>
          <w:b/>
          <w:b/>
          <w:color w:val="FF6600"/>
        </w:rPr>
      </w:pPr>
      <w:hyperlink r:id="rId9">
        <w:r>
          <w:rPr>
            <w:rStyle w:val="InternetLink"/>
            <w:b/>
            <w:color w:val="FF6600"/>
          </w:rPr>
          <w:t>http://www.bbc.co.uk/history/ancient/egyptians/launch_gms_mummy_maker.shtml</w:t>
        </w:r>
      </w:hyperlink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BBBBB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ientegypt.co.uk/mummies/hom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bbc.co.uk/history/ancient/egyptians/launch_gms_mummy_maker.s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32:00Z</dcterms:created>
  <dc:creator>NBSD</dc:creator>
  <dc:description/>
  <cp:keywords/>
  <dc:language>en-US</dc:language>
  <cp:lastModifiedBy>NBSD</cp:lastModifiedBy>
  <dcterms:modified xsi:type="dcterms:W3CDTF">2008-10-02T18:33:00Z</dcterms:modified>
  <cp:revision>5</cp:revision>
  <dc:subject/>
  <dc:title>MUMMIFICATION</dc:title>
</cp:coreProperties>
</file>